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ind w:left="426" w:right="-99" w:firstLine="425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ind w:left="426" w:right="-99" w:firstLine="425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ind w:left="426" w:right="-99" w:firstLine="425"/>
        <w:jc w:val="center"/>
        <w:rPr>
          <w:sz w:val="32"/>
        </w:rPr>
      </w:pPr>
      <w:r>
        <w:rPr>
          <w:sz w:val="32"/>
        </w:rPr>
        <w:t>O B S A H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ind w:left="426" w:right="-99" w:firstLine="425"/>
        <w:rPr>
          <w:sz w:val="32"/>
        </w:rPr>
      </w:pPr>
      <w:r>
        <w:rPr>
          <w:sz w:val="32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spacing w:before="0" w:after="240"/>
        <w:ind w:left="426" w:right="-99" w:firstLine="425"/>
        <w:jc w:val="center"/>
        <w:rPr>
          <w:sz w:val="28"/>
        </w:rPr>
      </w:pPr>
      <w:r>
        <w:rPr>
          <w:sz w:val="28"/>
        </w:rPr>
        <w:t>REKONSTRUKCE ŽST JAROMĚŘ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spacing w:before="0" w:after="240"/>
        <w:ind w:left="426" w:right="-99" w:firstLine="425"/>
        <w:jc w:val="center"/>
        <w:rPr>
          <w:sz w:val="28"/>
        </w:rPr>
      </w:pPr>
      <w:r>
        <w:rPr>
          <w:sz w:val="28"/>
        </w:rPr>
        <w:t>D.1 Železniční zabezpečovací zařízení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spacing w:before="0" w:after="240"/>
        <w:ind w:left="426" w:right="-99" w:firstLine="425"/>
        <w:jc w:val="center"/>
        <w:rPr>
          <w:sz w:val="28"/>
        </w:rPr>
      </w:pPr>
      <w:r>
        <w:rPr>
          <w:sz w:val="28"/>
        </w:rPr>
        <w:t>D.1.1 Staniční zabezpečovací zařízení (SZZ)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ind w:left="426" w:right="-99" w:firstLine="283"/>
        <w:jc w:val="center"/>
        <w:rPr/>
      </w:pPr>
      <w:r>
        <w:rPr>
          <w:sz w:val="24"/>
        </w:rPr>
        <w:t>PS 11-28-01 Žst. Jaroměř, SZZ,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ind w:left="426" w:right="-99" w:firstLine="283"/>
        <w:jc w:val="center"/>
        <w:rPr>
          <w:sz w:val="24"/>
        </w:rPr>
      </w:pPr>
      <w:r>
        <w:rPr>
          <w:sz w:val="24"/>
        </w:rPr>
        <w:t>část A + B – definitívní a provizorní zabezpečovací zařízení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ind w:left="426" w:right="-99" w:firstLine="283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812" w:leader="none"/>
        </w:tabs>
        <w:ind w:left="426" w:right="-99" w:firstLine="283"/>
        <w:jc w:val="center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670" w:leader="none"/>
          <w:tab w:val="right" w:pos="8364" w:leader="none"/>
        </w:tabs>
        <w:ind w:left="426" w:right="-99" w:firstLine="425"/>
        <w:rPr/>
      </w:pPr>
      <w:r>
        <w:rPr>
          <w:sz w:val="24"/>
        </w:rPr>
        <w:tab/>
        <w:t>měřítko</w:t>
        <w:tab/>
        <w:t>příloha č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5670" w:leader="none"/>
        </w:tabs>
        <w:ind w:left="426" w:right="-99" w:firstLine="42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b/>
        </w:rPr>
        <w:tab/>
      </w:r>
      <w:r>
        <w:rPr>
          <w:rFonts w:cs="Arial" w:ascii="Arial" w:hAnsi="Arial"/>
          <w:sz w:val="24"/>
        </w:rPr>
        <w:t>Technická zpráva</w:t>
      </w:r>
      <w:r>
        <w:rPr/>
        <w:tab/>
        <w:tab/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lohopisný výkres 1</w:t>
        <w:tab/>
        <w:t>1:1000</w:t>
        <w:tab/>
        <w:tab/>
        <w:t>2.001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lohopisný výkres 2</w:t>
        <w:tab/>
        <w:t>1:1000</w:t>
        <w:tab/>
        <w:tab/>
        <w:t>2.0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Polohopisný výkres – přechody přes koleje</w:t>
        <w:tab/>
        <w:tab/>
        <w:t>2.002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Vytyčovací výkres 1</w:t>
        <w:tab/>
        <w:t>1:1000</w:t>
        <w:tab/>
        <w:tab/>
        <w:t>2.003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ytyčovací výkres 2</w:t>
        <w:tab/>
        <w:t>1:1000</w:t>
        <w:tab/>
        <w:tab/>
        <w:t>2.003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Seznam souřadnic vytyčovaných bodů</w:t>
        <w:tab/>
        <w:tab/>
        <w:tab/>
        <w:t>2.003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typické základy návěstidel</w:t>
        <w:tab/>
        <w:tab/>
        <w:tab/>
        <w:t>2.005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Situace přejezdu P5225</w:t>
        <w:tab/>
        <w:t>1:200</w:t>
        <w:tab/>
        <w:tab/>
        <w:t>2.0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Situace přejezdu P5226</w:t>
        <w:tab/>
        <w:t>1:200</w:t>
        <w:tab/>
        <w:tab/>
        <w:t>2.01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Situace přejezdu P5227</w:t>
        <w:tab/>
        <w:t>1:200</w:t>
        <w:tab/>
        <w:tab/>
        <w:t>2.010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Situační schéma – stávající stav</w:t>
        <w:tab/>
        <w:tab/>
        <w:tab/>
        <w:t>2.02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Situační schéma – stavební postup 1</w:t>
        <w:tab/>
        <w:tab/>
        <w:tab/>
        <w:t>2.02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Situační schéma – stavební postup 3</w:t>
        <w:tab/>
        <w:tab/>
        <w:tab/>
        <w:t>2.020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ituační schéma – stavební postup 4</w:t>
        <w:tab/>
        <w:tab/>
        <w:tab/>
        <w:t>2.020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ituační schéma – definitívní stav</w:t>
        <w:tab/>
        <w:tab/>
        <w:tab/>
        <w:t>2.020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ávěrová tabulka</w:t>
        <w:tab/>
        <w:tab/>
        <w:tab/>
        <w:t>2.03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Umístění zařízení v SÚ</w:t>
        <w:tab/>
        <w:t>1:50</w:t>
        <w:tab/>
        <w:tab/>
        <w:t>2.05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místění zařízení v DK</w:t>
        <w:tab/>
        <w:t>1:50</w:t>
        <w:tab/>
        <w:tab/>
        <w:t>2.05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ska nouzových obsluh</w:t>
        <w:tab/>
        <w:tab/>
        <w:tab/>
        <w:t>2.06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hled na monitor</w:t>
        <w:tab/>
        <w:tab/>
        <w:tab/>
        <w:t>2.07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Polohopisný výkres zab. kabelů 1</w:t>
        <w:tab/>
        <w:t>1:1000</w:t>
        <w:tab/>
        <w:tab/>
        <w:t>2.09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lohopisný výkres zab. kabelů 2</w:t>
        <w:tab/>
        <w:t>1:1000</w:t>
        <w:tab/>
        <w:tab/>
        <w:t>2.09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Kabelové schéma – stavební postup 1</w:t>
        <w:tab/>
        <w:tab/>
        <w:tab/>
        <w:t>2.10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Kabelové schéma – stavební postup 3</w:t>
        <w:tab/>
        <w:tab/>
        <w:tab/>
        <w:t>2.100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abelové schéma – definitívní stav</w:t>
        <w:tab/>
        <w:tab/>
        <w:tab/>
        <w:t>2.100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/>
      </w:pPr>
      <w:r>
        <w:rPr>
          <w:rFonts w:cs="Arial" w:ascii="Arial" w:hAnsi="Arial"/>
          <w:sz w:val="24"/>
        </w:rPr>
        <w:tab/>
        <w:t>Tabulka kabelů</w:t>
        <w:tab/>
        <w:tab/>
        <w:tab/>
        <w:t>2.13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abulka provizorních kabelů</w:t>
        <w:tab/>
        <w:tab/>
        <w:tab/>
        <w:t xml:space="preserve">2.1301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lokové schéma napájení SZZ</w:t>
        <w:tab/>
        <w:tab/>
        <w:tab/>
        <w:t>2.20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ab/>
        <w:t>Výkaz výměr</w:t>
        <w:tab/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20"/>
          <w:tab w:val="left" w:pos="1560" w:leader="none"/>
          <w:tab w:val="left" w:pos="5670" w:leader="none"/>
          <w:tab w:val="left" w:pos="7230" w:leader="none"/>
        </w:tabs>
        <w:ind w:left="426" w:right="-99"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560" w:leader="none"/>
        <w:tab w:val="right" w:pos="6946" w:leader="none"/>
      </w:tabs>
      <w:ind w:left="993" w:firstLine="567"/>
      <w:outlineLvl w:val="3"/>
    </w:pPr>
    <w:rPr>
      <w:rFonts w:ascii="Arial" w:hAnsi="Arial" w:cs="Arial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560" w:hanging="567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30:00Z</dcterms:created>
  <dc:creator>Hula</dc:creator>
  <dc:description/>
  <cp:keywords/>
  <dc:language>en-US</dc:language>
  <cp:lastModifiedBy>Peter Bego</cp:lastModifiedBy>
  <cp:lastPrinted>2017-05-02T09:08:00Z</cp:lastPrinted>
  <dcterms:modified xsi:type="dcterms:W3CDTF">2017-05-02T12:42:00Z</dcterms:modified>
  <cp:revision>22</cp:revision>
  <dc:subject/>
  <dc:title>SUDOP Prah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frantisek.zimmermann\</vt:lpwstr>
  </property>
</Properties>
</file>